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0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787"/>
      </w:tblGrid>
      <w:tr>
        <w:trPr>
          <w:tblHeader w:val="true"/>
          <w:cantSplit w:val="true"/>
        </w:trPr>
        <w:tc>
          <w:tcPr>
            <w:tcW w:w="1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Direzione Generale Tutela della Salute e Coordinamento del Sistema Sanitario Regiona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Prevenzione e Sanità Pubblica Veterinaria  204.01.02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Indennizzo per l’abbattimento di animali affetti da afta epizootic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d altre malattie per le quali è previsto l’obbligo di denunc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i tratta di erogare contributi agli allevatori che hanno avuto perdite economiche in seguito 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focolai di malattie soggette a denuncia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S 02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ott. Marco Esposi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marco.esposito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S 02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ott. Marco Esposit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marco.esposito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>Legge 2 giugno 1988 n.218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L.R. n.2/2005 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UOS 02 Prevenzione e Sanità Pubblica Veterinaria 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Dott. Marco Esposi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marco.esposito@regione.campania.it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081/79693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Responsabile del procedimento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gg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  <w:t>il procedimento non può concludersi con il silenzio assenso dell'amministrazio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NOMINATIVO</w:t>
            </w:r>
            <w:r>
              <w:rPr>
                <w:rFonts w:cs="Times New Roman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4:53:00Z</dcterms:created>
  <dc:creator>Federica Pasquino</dc:creator>
  <dc:description/>
  <cp:keywords/>
  <dc:language>en-US</dc:language>
  <cp:lastModifiedBy>VINCENZO BARRA</cp:lastModifiedBy>
  <cp:lastPrinted>2018-07-05T09:00:00Z</cp:lastPrinted>
  <dcterms:modified xsi:type="dcterms:W3CDTF">2025-10-30T07:51:00Z</dcterms:modified>
  <cp:revision>5</cp:revision>
  <dc:subject/>
  <dc:title>NOME E CODICE STRUTTURA</dc:title>
</cp:coreProperties>
</file>